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65294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765778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